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G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a3b7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a3b70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a3b7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a3b7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a3b7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a3b7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34:00Z</dcterms:created>
  <dc:creator>JacobIGDB</dc:creator>
  <dc:description/>
  <dc:language>en-US</dc:language>
  <cp:lastModifiedBy>JacobIGDB</cp:lastModifiedBy>
  <dcterms:modified xsi:type="dcterms:W3CDTF">2025-06-30T22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