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F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321"/>
        <w:gridCol w:w="2320"/>
        <w:gridCol w:w="1631"/>
        <w:gridCol w:w="645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321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3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Duosol_T50_One_6mm.sfg</w:t>
            </w:r>
          </w:p>
        </w:tc>
        <w:tc>
          <w:tcPr>
            <w:tcW w:w="23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Duosol T 50 One 6mm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6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5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3489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348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3489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3489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2</Words>
  <Characters>241</Characters>
  <CharactersWithSpaces>28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0:00Z</dcterms:created>
  <dc:creator>JacobIGDB</dc:creator>
  <dc:description/>
  <dc:language>en-US</dc:language>
  <cp:lastModifiedBy>JacobIGDB</cp:lastModifiedBy>
  <dcterms:modified xsi:type="dcterms:W3CDTF">2025-06-30T2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