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EF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90"/>
        <w:gridCol w:w="2091"/>
        <w:gridCol w:w="2091"/>
        <w:gridCol w:w="645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09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09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9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R 1_6.EFG</w:t>
            </w:r>
          </w:p>
        </w:tc>
        <w:tc>
          <w:tcPr>
            <w:tcW w:w="20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DSR 1 6mm</w:t>
            </w:r>
          </w:p>
        </w:tc>
        <w:tc>
          <w:tcPr>
            <w:tcW w:w="20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1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2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2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9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sion cool Neutral 67_6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sion cool Neutral 67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3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5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C Dark grey_6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Vision cool Dark Grey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3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9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 80_6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Plus T NE 80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6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 80_4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Plus T NE 80 4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6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 80_5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Plus T NE 80 5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6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 80_8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Plus T NE 80 8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6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 72_6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Plus T NE 72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N 30SL_6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Sun T NN 30SL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1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stasol Clear 6mm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FG Vistasol Clear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4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acool Bronze_6mm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FG Vitracool Bronze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acool Clear_6mm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FG Vitracool Clear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acool Green_6mm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FG Vitracool Green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acool Grey_6mm.EFG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FG Vitracool Grey 6mm</w:t>
            </w:r>
          </w:p>
        </w:tc>
        <w:tc>
          <w:tcPr>
            <w:tcW w:w="20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</w:tr>
      <w:tr>
        <w:trPr/>
        <w:tc>
          <w:tcPr>
            <w:tcW w:w="2090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Guard_6.EFG</w:t>
            </w:r>
          </w:p>
        </w:tc>
        <w:tc>
          <w:tcPr>
            <w:tcW w:w="209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cool Guard 6mm</w:t>
            </w:r>
          </w:p>
        </w:tc>
        <w:tc>
          <w:tcPr>
            <w:tcW w:w="209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mirates Float Glass.LLC</w:t>
            </w:r>
          </w:p>
        </w:tc>
        <w:tc>
          <w:tcPr>
            <w:tcW w:w="64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77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4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8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8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a487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a48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a487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a487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34</Words>
  <Characters>1908</Characters>
  <CharactersWithSpaces>2238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1:51:00Z</dcterms:created>
  <dc:creator>JacobIGDB</dc:creator>
  <dc:description/>
  <dc:language>en-US</dc:language>
  <cp:lastModifiedBy>JacobIGDB</cp:lastModifiedBy>
  <dcterms:modified xsi:type="dcterms:W3CDTF">2025-06-30T2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