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D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453"/>
        <w:gridCol w:w="2456"/>
        <w:gridCol w:w="1212"/>
        <w:gridCol w:w="662"/>
        <w:gridCol w:w="615"/>
        <w:gridCol w:w="855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45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45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62 5mmCLR090SG5mmCLR.grd</w:t>
            </w:r>
          </w:p>
        </w:tc>
        <w:tc>
          <w:tcPr>
            <w:tcW w:w="245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 62-C5(2)/SGP-2.28/C5</w:t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.532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301</w:t>
            </w:r>
          </w:p>
        </w:tc>
        <w:tc>
          <w:tcPr>
            <w:tcW w:w="85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1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8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6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7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8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8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70 5mmCLR090SG5mm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70-C5(2)/SGP-2.28/C5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.532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302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3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62 5mmCLR090SG5mmGRY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 62-C5(2)/SGP-2.28/Gy5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.532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303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70 5mmCLR090SG5mmGRY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70-C5(2)/SGP-2.28/Gy5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.532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304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62 3mmCLR090PVB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 62-C3(2)/PVB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6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44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1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70 3mmCLR090PVB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70-C3(2)/PVB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6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45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62 3mmCLR090SGP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62-C3(2)/SGP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6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46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0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70 3mmCLR090SGP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70-C3(2)/SGP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6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47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4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62 3mmGy090PVB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62-Gy3(2)/PVB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6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48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70 3mmGy090PVB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70-Gy3(2)/PVB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6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49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62 3mmGy090SGP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62-Gy3(2)/SGP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6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50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70 3mmGy090SGP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70-Gy3(2)/SGP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6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51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62 5mmCLR090PVB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62-C5(2)/PVB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62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52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1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70 5mmCLR090PVB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70-C5(2)/PVB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62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53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5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62 5mmCLR090SGP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62-C5(2)/SGP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62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54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70 5mmCLR090SGP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70-C5(2)/SGP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62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55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4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62 5mmGY090PVB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62-Gy5(2)/PVB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62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56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70 5mmGY090PVB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70-Gy5(2)/PVB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62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57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62 5mmGY090SGP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62-Gy5(2)/SGP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62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58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70 5mmGY090SGP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70-Gy5(2)/SGP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62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59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62 6mmCLR090PVB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62-C6(2)/PVB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1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60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0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70 6mmCLR090PVB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70-C6(2)/PVB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1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61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5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62 6mmCLR090SGP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62-C6(2)/SGP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1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62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70 6mmCLR090SGP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70-C6(2)/SGP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1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63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4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62 6mmGY090PVB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62-Gy6(2)/PVB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1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64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70 6mmGY090PVB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70-Gy6(2)/PVB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1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65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62 6mmGY090SGP_ATGCLR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62-Gy6(2)/SGP-2.28mm/ATG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1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66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70 6mmGY090SGP_ATGCLR.grd</w:t>
            </w:r>
          </w:p>
        </w:tc>
        <w:tc>
          <w:tcPr>
            <w:tcW w:w="245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® 70-Gy6(2)/SGP-2.28mm/ATG</w:t>
            </w:r>
          </w:p>
        </w:tc>
        <w:tc>
          <w:tcPr>
            <w:tcW w:w="12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611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67</w:t>
            </w:r>
          </w:p>
        </w:tc>
        <w:tc>
          <w:tcPr>
            <w:tcW w:w="85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2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0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9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2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0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e05b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e05b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e05b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e05b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652</Words>
  <Characters>3719</Characters>
  <CharactersWithSpaces>4363</CharactersWithSpaces>
  <Paragraphs>8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05:00Z</dcterms:created>
  <dc:creator>JacobIGDB</dc:creator>
  <dc:description/>
  <dc:language>en-US</dc:language>
  <cp:lastModifiedBy>JacobIGDB</cp:lastModifiedBy>
  <dcterms:modified xsi:type="dcterms:W3CDTF">2025-06-30T22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