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SFG v107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0800" cy="365760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footerReference w:type="default" r:id="rId6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30 Jun 2025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6265b9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6265b9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6265b9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6265b9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6265b9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6265b9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4</Words>
  <Characters>25</Characters>
  <CharactersWithSpaces>28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22:30:00Z</dcterms:created>
  <dc:creator>JacobIGDB</dc:creator>
  <dc:description/>
  <dc:language>en-US</dc:language>
  <cp:lastModifiedBy>JacobIGDB</cp:lastModifiedBy>
  <dcterms:modified xsi:type="dcterms:W3CDTF">2025-06-30T22:3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