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4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91fe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91fe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91fe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91fe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91fe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91f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8</Pages>
  <Words>7</Words>
  <Characters>46</Characters>
  <CharactersWithSpaces>5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06:00Z</dcterms:created>
  <dc:creator>JacobIGDB</dc:creator>
  <dc:description/>
  <dc:language>en-US</dc:language>
  <cp:lastModifiedBy>JacobIGDB</cp:lastModifiedBy>
  <dcterms:modified xsi:type="dcterms:W3CDTF">2025-06-30T2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