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TGI v105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7 May 202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e926ce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e926ce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e926c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e926ce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e926ce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e926c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5</Characters>
  <CharactersWithSpaces>2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6:28:00Z</dcterms:created>
  <dc:creator>JacobIGDB</dc:creator>
  <dc:description/>
  <dc:language>en-US</dc:language>
  <cp:lastModifiedBy>JacobIGDB</cp:lastModifiedBy>
  <dcterms:modified xsi:type="dcterms:W3CDTF">2025-05-07T16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