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LOF v105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6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7 May 202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21445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214455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1445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214455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214455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1445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</Words>
  <Characters>25</Characters>
  <CharactersWithSpaces>2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6:21:00Z</dcterms:created>
  <dc:creator>JacobIGDB</dc:creator>
  <dc:description/>
  <dc:language>en-US</dc:language>
  <cp:lastModifiedBy>JacobIGDB</cp:lastModifiedBy>
  <dcterms:modified xsi:type="dcterms:W3CDTF">2025-05-07T16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