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RD v10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2453"/>
        <w:gridCol w:w="2456"/>
        <w:gridCol w:w="1212"/>
        <w:gridCol w:w="662"/>
        <w:gridCol w:w="615"/>
        <w:gridCol w:w="855"/>
        <w:gridCol w:w="734"/>
        <w:gridCol w:w="572"/>
        <w:gridCol w:w="585"/>
        <w:gridCol w:w="634"/>
        <w:gridCol w:w="572"/>
        <w:gridCol w:w="570"/>
        <w:gridCol w:w="616"/>
        <w:gridCol w:w="572"/>
        <w:gridCol w:w="572"/>
      </w:tblGrid>
      <w:tr>
        <w:trPr/>
        <w:tc>
          <w:tcPr>
            <w:tcW w:w="2453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245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1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6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85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5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72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2453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W64C5.grd</w:t>
            </w:r>
          </w:p>
        </w:tc>
        <w:tc>
          <w:tcPr>
            <w:tcW w:w="245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Window 64 on 5 mm Clear</w:t>
            </w:r>
          </w:p>
        </w:tc>
        <w:tc>
          <w:tcPr>
            <w:tcW w:w="121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623</w:t>
            </w:r>
          </w:p>
        </w:tc>
        <w:tc>
          <w:tcPr>
            <w:tcW w:w="61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070</w:t>
            </w:r>
          </w:p>
        </w:tc>
        <w:tc>
          <w:tcPr>
            <w:tcW w:w="85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1</w:t>
            </w:r>
          </w:p>
        </w:tc>
        <w:tc>
          <w:tcPr>
            <w:tcW w:w="5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0</w:t>
            </w:r>
          </w:p>
        </w:tc>
        <w:tc>
          <w:tcPr>
            <w:tcW w:w="6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6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13</w:t>
            </w:r>
          </w:p>
        </w:tc>
        <w:tc>
          <w:tcPr>
            <w:tcW w:w="57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4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3</w:t>
            </w:r>
          </w:p>
        </w:tc>
        <w:tc>
          <w:tcPr>
            <w:tcW w:w="57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6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W64C6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Window 64 on 6 mm Clear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13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071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7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8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1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6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W70C3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Window 70 on 3 mm Clear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.972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072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5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1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1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55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3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5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R43CClr6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R 43 on 6 mm CrystalClear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13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375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85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6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5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R43CClr8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R 43 on 8 mm CrystalClear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468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376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8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76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8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5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R43CClr10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R 43 on 10 mm CrystalClear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9.068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377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1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61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0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8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6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5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IS20CClr6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 IS 20  6 mm CrystalClear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13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378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85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77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8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N7865CClr6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Neutral 78/65 on 6mm CrystalClear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13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379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0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58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8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89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CW64-C3_060P_C3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Window 64 C3(2)/060P/C3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7.468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24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3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9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1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0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CW64-C5_060P_C5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Window 64 C5(2)/060P/C5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0.770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25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8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0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9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CW64-C5_090P_C5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Window 64 C5(2)/090P/C5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1.532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26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6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49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00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9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CW64-C6_060P_C6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Window 64 C6(2)/060P/C6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.751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27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5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6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8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CW64-C6_090P_C6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Window 64 C6(2)/090P/C6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.513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28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3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6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5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7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C6_030P_C6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C6(2)/030P/C6)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1.989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29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3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3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72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37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C6_060P_C6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C6(2)/060P/C6)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.751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30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1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3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C6_090P_C6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C6(2)/090P/C6)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.513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31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2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5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C6_060SGP_C6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C6(2)/060SGP/C6)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.005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32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1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3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6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8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C6_090SGP_C6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C6(2)/090SGP/C6)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.513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33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2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2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GY6_030P_C6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GY6(2)/030P/C6)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1.989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34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3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3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6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5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GY6_060P_C6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GY6(2)/060P/C6)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.751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35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2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6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5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9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GY6_090P_C6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GY6(2)/090P/C6)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.513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36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1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5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GY6_060SGP_C6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GY6(2)/060SGP/C6)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.005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37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3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2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5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8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60+GY6_090SGP_C6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60+ GY6(2)/090SGP/C6)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.513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38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2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5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1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83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75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70+C6_030P_C6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70+ C6(2)/030P/C6)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1.989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39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0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2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34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1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7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70+C6_060P_C6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70+ C6(2)/060P/C6)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.751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40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7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00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31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1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70+C6_090P_C6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70+ C6(2)/090P/C6)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.513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41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5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5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2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1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70+C6_060SGP_C6.grd</w:t>
            </w:r>
          </w:p>
        </w:tc>
        <w:tc>
          <w:tcPr>
            <w:tcW w:w="245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70+ C6(2)/060SGP/C6)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.005</w:t>
            </w:r>
          </w:p>
        </w:tc>
        <w:tc>
          <w:tcPr>
            <w:tcW w:w="61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42</w:t>
            </w:r>
          </w:p>
        </w:tc>
        <w:tc>
          <w:tcPr>
            <w:tcW w:w="8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9</w:t>
            </w:r>
          </w:p>
        </w:tc>
        <w:tc>
          <w:tcPr>
            <w:tcW w:w="5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0</w:t>
            </w:r>
          </w:p>
        </w:tc>
        <w:tc>
          <w:tcPr>
            <w:tcW w:w="634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96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28</w:t>
            </w:r>
          </w:p>
        </w:tc>
        <w:tc>
          <w:tcPr>
            <w:tcW w:w="5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1</w:t>
            </w:r>
          </w:p>
        </w:tc>
        <w:tc>
          <w:tcPr>
            <w:tcW w:w="61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4</w:t>
            </w:r>
          </w:p>
        </w:tc>
        <w:tc>
          <w:tcPr>
            <w:tcW w:w="57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2453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X70+C6_090SGP_C6.grd</w:t>
            </w:r>
          </w:p>
        </w:tc>
        <w:tc>
          <w:tcPr>
            <w:tcW w:w="245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X 70+ C6(2)/090SGP/C6)</w:t>
            </w:r>
          </w:p>
        </w:tc>
        <w:tc>
          <w:tcPr>
            <w:tcW w:w="121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6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3.513</w:t>
            </w:r>
          </w:p>
        </w:tc>
        <w:tc>
          <w:tcPr>
            <w:tcW w:w="61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443</w:t>
            </w:r>
          </w:p>
        </w:tc>
        <w:tc>
          <w:tcPr>
            <w:tcW w:w="85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aminate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27</w:t>
            </w:r>
          </w:p>
        </w:tc>
        <w:tc>
          <w:tcPr>
            <w:tcW w:w="585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450</w:t>
            </w:r>
          </w:p>
        </w:tc>
        <w:tc>
          <w:tcPr>
            <w:tcW w:w="6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85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25</w:t>
            </w:r>
          </w:p>
        </w:tc>
        <w:tc>
          <w:tcPr>
            <w:tcW w:w="57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1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73</w:t>
            </w:r>
          </w:p>
        </w:tc>
        <w:tc>
          <w:tcPr>
            <w:tcW w:w="57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72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e1e6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e1e6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e1e6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e1e6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614</Words>
  <Characters>3505</Characters>
  <CharactersWithSpaces>4111</CharactersWithSpaces>
  <Paragraphs>8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6:45:00Z</dcterms:created>
  <dc:creator>JacobIGDB</dc:creator>
  <dc:description/>
  <dc:language>en-US</dc:language>
  <cp:lastModifiedBy>JacobIGDB</cp:lastModifiedBy>
  <dcterms:modified xsi:type="dcterms:W3CDTF">2025-05-07T16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