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GRD v105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  <w:r>
        <w:br w:type="page"/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  <w:r>
        <w:br w:type="page"/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8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0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1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  <w:r>
        <w:br w:type="page"/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2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1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  <w:bookmarkStart w:id="0" w:name="_GoBack"/>
      <w:bookmarkStart w:id="1" w:name="_GoBack"/>
      <w:bookmarkEnd w:id="1"/>
    </w:p>
    <w:sectPr>
      <w:footerReference w:type="default" r:id="rId17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7 May 202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f0a66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8f0a66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f0a6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f0a66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8f0a66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f0a6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8</Pages>
  <Words>8</Words>
  <Characters>48</Characters>
  <CharactersWithSpaces>55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6:46:00Z</dcterms:created>
  <dc:creator>JacobIGDB</dc:creator>
  <dc:description/>
  <dc:language>en-US</dc:language>
  <cp:lastModifiedBy>JacobIGDB</cp:lastModifiedBy>
  <dcterms:modified xsi:type="dcterms:W3CDTF">2025-05-07T16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