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30"/>
        <w:gridCol w:w="2918"/>
        <w:gridCol w:w="1407"/>
        <w:gridCol w:w="662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9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0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70T_EF12.GTS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 70 T on Clear EUROFLOAT 12 mm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00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3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6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6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437d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437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437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437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7:00Z</dcterms:created>
  <dc:creator>JacobIGDB</dc:creator>
  <dc:description/>
  <dc:language>en-US</dc:language>
  <cp:lastModifiedBy>JacobIGDB</cp:lastModifiedBy>
  <dcterms:modified xsi:type="dcterms:W3CDTF">2025-05-07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