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D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838"/>
        <w:gridCol w:w="3202"/>
        <w:gridCol w:w="1214"/>
        <w:gridCol w:w="663"/>
        <w:gridCol w:w="616"/>
        <w:gridCol w:w="720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1838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320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5.grd</w:t>
            </w:r>
          </w:p>
        </w:tc>
        <w:tc>
          <w:tcPr>
            <w:tcW w:w="32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5 mm Clear</w:t>
            </w:r>
          </w:p>
        </w:tc>
        <w:tc>
          <w:tcPr>
            <w:tcW w:w="12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623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77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3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8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1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9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2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6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6 mm Clear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7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8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8 mm Clear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4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79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10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10 mm Clear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0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80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5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12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12 mm Clear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96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81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5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Gy6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6 mm Gray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82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3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G6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Green_ 1/4" (6mm)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83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1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Gy6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6 mm CrystalGray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107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Gy8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8 mm CrystalGray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4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10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4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Gy10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10 mm CrystalGray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0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109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8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4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Clr6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6 mm CrystalClear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127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7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Clr8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8 mm CrystalClear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4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12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7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7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Clr10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10 mm CrystalClear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0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129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6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UC5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5 mm UltraClear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62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175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UC6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SunGuard® SNX 60+ on 6 mm UltraClear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176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8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UC8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8 mm UltraClear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4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177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79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UC10.grd</w:t>
            </w:r>
          </w:p>
        </w:tc>
        <w:tc>
          <w:tcPr>
            <w:tcW w:w="3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10 mm UltraClear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0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178</w:t>
            </w:r>
          </w:p>
        </w:tc>
        <w:tc>
          <w:tcPr>
            <w:tcW w:w="7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4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7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  <w:tr>
        <w:trPr/>
        <w:tc>
          <w:tcPr>
            <w:tcW w:w="1838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UC12.grd</w:t>
            </w:r>
          </w:p>
        </w:tc>
        <w:tc>
          <w:tcPr>
            <w:tcW w:w="320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on 12 mm UltraClear</w:t>
            </w:r>
          </w:p>
        </w:tc>
        <w:tc>
          <w:tcPr>
            <w:tcW w:w="121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963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179</w:t>
            </w:r>
          </w:p>
        </w:tc>
        <w:tc>
          <w:tcPr>
            <w:tcW w:w="72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47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7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0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77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0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1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1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040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040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040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040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83</Words>
  <Characters>2185</Characters>
  <CharactersWithSpaces>2563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37:00Z</dcterms:created>
  <dc:creator>JacobIGDB</dc:creator>
  <dc:description/>
  <dc:language>en-US</dc:language>
  <cp:lastModifiedBy>JacobIGDB</cp:lastModifiedBy>
  <dcterms:modified xsi:type="dcterms:W3CDTF">2025-02-28T22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