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VB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318"/>
        <w:gridCol w:w="2427"/>
        <w:gridCol w:w="1614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31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Ul_7033_19619Cll_10.gvb</w:t>
            </w:r>
          </w:p>
        </w:tc>
        <w:tc>
          <w:tcPr>
            <w:tcW w:w="24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Ultraselect 70/33 10 mm Clearlite</w:t>
            </w:r>
          </w:p>
        </w:tc>
        <w:tc>
          <w:tcPr>
            <w:tcW w:w="1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5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18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9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ipaz_5030_37823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ipasol azur 50/30 6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19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ipaz_5030_39523Clv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ipasol azur 50/30 6 mm Clearvision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19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5227_20019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52/27 6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3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5227T_20119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52/27T 6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3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7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5227_09623Clv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52/27 6 mm Clearvision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5227T_10622Clv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52/27T 6 mm Clearvision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6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6233_20219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62/33 6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3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6233T_20319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62/33T 6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5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6233_09723Clv_6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62/33 6 mm Clearvision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6233T_21819Clv_6.gvb</w:t>
            </w:r>
          </w:p>
        </w:tc>
        <w:tc>
          <w:tcPr>
            <w:tcW w:w="24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62/33T 6 mm Clearvision</w:t>
            </w:r>
          </w:p>
        </w:tc>
        <w:tc>
          <w:tcPr>
            <w:tcW w:w="1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3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7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b5b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b5b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b5b5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b5b5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9</Words>
  <Characters>1477</Characters>
  <CharactersWithSpaces>173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8:00Z</dcterms:created>
  <dc:creator>JacobIGDB</dc:creator>
  <dc:description/>
  <dc:language>en-US</dc:language>
  <cp:lastModifiedBy>JacobIGDB</cp:lastModifiedBy>
  <dcterms:modified xsi:type="dcterms:W3CDTF">2025-01-10T1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