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A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75"/>
        <w:gridCol w:w="2073"/>
        <w:gridCol w:w="2076"/>
        <w:gridCol w:w="647"/>
        <w:gridCol w:w="527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075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07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7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R2 9mm Clear.SAG</w:t>
            </w:r>
          </w:p>
        </w:tc>
        <w:tc>
          <w:tcPr>
            <w:tcW w:w="207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R2 9mm Lami Clear Tint</w:t>
            </w:r>
          </w:p>
        </w:tc>
        <w:tc>
          <w:tcPr>
            <w:tcW w:w="207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0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8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5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49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7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R2 9mm Light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R2 9mm Lami Light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R2 9mm Medium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R2 9mm Lami Medium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R2 9mm Full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R2 9mm Lami Full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3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0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TBS 9mm Clear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TBS 9mm Lami Clear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7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TBS 9mm Light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TBS 9mm Lami Light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7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5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TBS 9mm Medium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TBS 9mm Lami Medium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7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6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STBS 9mm Full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STBS 9mm Lami Full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7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7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0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Gray 9mm Clear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Gray 9mm Lami Clear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8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Gray 9mm Light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Gray 9mm Lami Light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49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Gray 9mm Medium.SAG</w:t>
            </w:r>
          </w:p>
        </w:tc>
        <w:tc>
          <w:tcPr>
            <w:tcW w:w="20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Gray 9mm Lami Medium Tint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50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  <w:tr>
        <w:trPr/>
        <w:tc>
          <w:tcPr>
            <w:tcW w:w="2075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ealTone Gray 9mm Full.SAG</w:t>
            </w:r>
          </w:p>
        </w:tc>
        <w:tc>
          <w:tcPr>
            <w:tcW w:w="207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Glass® RealTone™ Gray 9mm Lami Full Tint</w:t>
            </w:r>
          </w:p>
        </w:tc>
        <w:tc>
          <w:tcPr>
            <w:tcW w:w="207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GE Electrochromics, Inc.</w:t>
            </w:r>
          </w:p>
        </w:tc>
        <w:tc>
          <w:tcPr>
            <w:tcW w:w="6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60</w:t>
            </w:r>
          </w:p>
        </w:tc>
        <w:tc>
          <w:tcPr>
            <w:tcW w:w="5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951</w:t>
            </w:r>
          </w:p>
        </w:tc>
        <w:tc>
          <w:tcPr>
            <w:tcW w:w="8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03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0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15af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15a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15a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15a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31</Words>
  <Characters>1893</Characters>
  <CharactersWithSpaces>2220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12:00Z</dcterms:created>
  <dc:creator>JacobIGDB</dc:creator>
  <dc:description/>
  <dc:language>en-US</dc:language>
  <cp:lastModifiedBy>JacobIGDB</cp:lastModifiedBy>
  <dcterms:modified xsi:type="dcterms:W3CDTF">2025-01-10T18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