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TA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856"/>
        <w:gridCol w:w="1496"/>
        <w:gridCol w:w="2918"/>
        <w:gridCol w:w="647"/>
        <w:gridCol w:w="616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1856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49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91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CL-PTGY6-6mm.TTA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CL-PTGY6-6mm</w:t>
            </w:r>
          </w:p>
        </w:tc>
        <w:tc>
          <w:tcPr>
            <w:tcW w:w="291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G Taicang Architectural Glass Co. , Ltd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60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86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3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0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8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0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7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2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0c451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c45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c451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c451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1</Words>
  <Characters>237</Characters>
  <CharactersWithSpaces>27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54:00Z</dcterms:created>
  <dc:creator>JacobIGDB</dc:creator>
  <dc:description/>
  <dc:language>en-US</dc:language>
  <cp:lastModifiedBy>JacobIGDB</cp:lastModifiedBy>
  <dcterms:modified xsi:type="dcterms:W3CDTF">2025-01-10T18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