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89"/>
        <w:gridCol w:w="2292"/>
        <w:gridCol w:w="1674"/>
        <w:gridCol w:w="662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8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9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7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SKN 183 II 4mm PLX.SGG</w:t>
            </w:r>
          </w:p>
        </w:tc>
        <w:tc>
          <w:tcPr>
            <w:tcW w:w="229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83 II 4mm PLX</w:t>
            </w:r>
          </w:p>
        </w:tc>
        <w:tc>
          <w:tcPr>
            <w:tcW w:w="167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12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1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9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2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SKN 183 II 5mm PLX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83 II 5mm PLX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1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SKN 183 II 6mm PLX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83 II 6mm PLX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1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9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SKN 183 II 8mm PLX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83 II 8mm PLX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1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9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SKN 183 II 10mm PLX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83 II 10mm PLX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1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9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SKN 152 II 6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52 II 6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1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7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SKN 152 II 8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52 II 8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1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7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SKN 152 II 10mm 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52 II 10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2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6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XTREME 70-33II 4mm.SGG</w:t>
            </w:r>
          </w:p>
        </w:tc>
        <w:tc>
          <w:tcPr>
            <w:tcW w:w="229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XTREME 70-33 II 4mm</w:t>
            </w:r>
          </w:p>
        </w:tc>
        <w:tc>
          <w:tcPr>
            <w:tcW w:w="167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05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7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1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2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9229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922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9229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9229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3</Words>
  <Characters>1273</Characters>
  <CharactersWithSpaces>1494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27:00Z</dcterms:created>
  <dc:creator>JacobIGDB</dc:creator>
  <dc:description/>
  <dc:language>en-US</dc:language>
  <cp:lastModifiedBy>JacobIGDB</cp:lastModifiedBy>
  <dcterms:modified xsi:type="dcterms:W3CDTF">2024-07-01T2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