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TA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943"/>
        <w:gridCol w:w="1587"/>
        <w:gridCol w:w="2740"/>
        <w:gridCol w:w="647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94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58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74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R-PTE71A-6-HS.TTA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R-PTE71A-6-HS</w:t>
            </w:r>
          </w:p>
        </w:tc>
        <w:tc>
          <w:tcPr>
            <w:tcW w:w="274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G Taicang Architectural Glass Co. , Ltd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60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85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8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7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4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08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3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3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35b1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35b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35b1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35b1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41</Words>
  <Characters>240</Characters>
  <CharactersWithSpaces>28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4:29:00Z</dcterms:created>
  <dc:creator>JacobIGDB</dc:creator>
  <dc:description/>
  <dc:language>en-US</dc:language>
  <cp:lastModifiedBy>JacobIGDB</cp:lastModifiedBy>
  <dcterms:modified xsi:type="dcterms:W3CDTF">2023-10-23T14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