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89"/>
        <w:gridCol w:w="2292"/>
        <w:gridCol w:w="1540"/>
        <w:gridCol w:w="662"/>
        <w:gridCol w:w="615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8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R36_23CL_060PVB_GRY_6.TEG</w:t>
            </w:r>
          </w:p>
        </w:tc>
        <w:tc>
          <w:tcPr>
            <w:tcW w:w="229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36/23(2) Clear_060PVB_6mmGray</w:t>
            </w:r>
          </w:p>
        </w:tc>
        <w:tc>
          <w:tcPr>
            <w:tcW w:w="15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TECNOGLASS SA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12.944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18930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97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507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3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60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475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9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R43_28CL_060PVB_GRY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 Clear_060PVB_6mmGray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3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3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7_31CL_060PVB_GRY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7/31(2) Clear_060PVB_6mmGray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5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3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53_33CL_060PVB_GRY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53/33(2) Clear_060PVB_6mmGray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92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3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3_28CL_090PVB_PAC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 Clear_090PVB_6mmPacifica®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74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3_28CL_090PVB_SBL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 Clear_090PVB_6mmSolarblue®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716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R36_23CL_090PVB_SB70CL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36/23(2) Clear_090PVB_6mmSolarban®70(3) Clear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72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3_28CL_090PVB_SB70CL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 Clear_090PVB_6mmSolarban®70(3) Clear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8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47_31CL_090PVB_SB70CL_6.TE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7/31(2) Clear_090PVB_6mmSolarban®70(3) Clear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46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R53_33CL_090PVB_SB70CL_6.TEG</w:t>
            </w:r>
          </w:p>
        </w:tc>
        <w:tc>
          <w:tcPr>
            <w:tcW w:w="229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53/33(2) Clear_090PVB_6mmSolarban®70(3) Clear</w:t>
            </w:r>
          </w:p>
        </w:tc>
        <w:tc>
          <w:tcPr>
            <w:tcW w:w="15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ECNOGLASS SA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56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965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5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7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0513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051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0513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0513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2</Words>
  <Characters>1496</Characters>
  <CharactersWithSpaces>1755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3:00Z</dcterms:created>
  <dc:creator>JacobIGDB</dc:creator>
  <dc:description/>
  <dc:language>en-US</dc:language>
  <cp:lastModifiedBy>JacobIGDB</cp:lastModifiedBy>
  <dcterms:modified xsi:type="dcterms:W3CDTF">2023-10-20T2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