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XYG v95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footerReference w:type="default" r:id="rId6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20 Oct 2023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f044e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8f044e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f044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f044e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8f044e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f044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</Words>
  <Characters>24</Characters>
  <CharactersWithSpaces>27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20:31:00Z</dcterms:created>
  <dc:creator>JacobIGDB</dc:creator>
  <dc:description/>
  <dc:language>en-US</dc:language>
  <cp:lastModifiedBy>JacobIGDB</cp:lastModifiedBy>
  <dcterms:modified xsi:type="dcterms:W3CDTF">2023-10-20T20:3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