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JJ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30"/>
        <w:gridCol w:w="1570"/>
        <w:gridCol w:w="2755"/>
        <w:gridCol w:w="662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3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7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lite US1.16_12.JJG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lite US1.16_12</w:t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handong Jinjing Science&amp;technology Stock co., LTD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83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64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3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4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32c2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32c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32c2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32c2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4</Words>
  <Characters>254</Characters>
  <CharactersWithSpaces>29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10:00Z</dcterms:created>
  <dc:creator>JacobIGDB</dc:creator>
  <dc:description/>
  <dc:language>en-US</dc:language>
  <cp:lastModifiedBy>JacobIGDB</cp:lastModifiedBy>
  <dcterms:modified xsi:type="dcterms:W3CDTF">2023-10-20T2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