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EFG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a6f4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a6f4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a6f4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a6f4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a6f4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a6f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20:00Z</dcterms:created>
  <dc:creator>JacobIGDB</dc:creator>
  <dc:description/>
  <dc:language>en-US</dc:language>
  <cp:lastModifiedBy>JacobIGDB</cp:lastModifiedBy>
  <dcterms:modified xsi:type="dcterms:W3CDTF">2023-10-30T2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