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ARC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10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Oct 202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626b3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626b3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626b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626b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626b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626b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</Pages>
  <Words>5</Words>
  <Characters>33</Characters>
  <CharactersWithSpaces>3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9:15:00Z</dcterms:created>
  <dc:creator>JacobIGDB</dc:creator>
  <dc:description/>
  <dc:language>en-US</dc:language>
  <cp:lastModifiedBy>JacobIGDB</cp:lastModifiedBy>
  <dcterms:modified xsi:type="dcterms:W3CDTF">2023-10-30T1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